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B</w:t>
      </w:r>
      <w:r>
        <w:rPr>
          <w:rFonts w:eastAsia="Times New Roman" w:cs="Times New Roman"/>
          <w:color w:val="000000"/>
          <w:sz w:val="28"/>
        </w:rPr>
        <w:t>IBLE SURVE</w:t>
      </w:r>
      <w:r>
        <w:rPr>
          <w:rFonts w:eastAsia="Times New Roman" w:cs="Times New Roman"/>
          <w:b/>
          <w:color w:val="000000"/>
          <w:sz w:val="28"/>
        </w:rPr>
        <w:t>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>Period of the Flood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Genesis 6-11 </w:t>
        <w:tab/>
        <w:t>Lesson # 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hat did the sons of God do? (6:2) _ _ _ _ _ _ _ _ _ _ _ _ _ _ _ _ _ _ _ _ _ _ _ _ _ _ _ How long did God give men to repent? _ _ _ _ _ _ _ _ _ _  What did God see that was great in the earth?_ _ _ _ _ _ _ _ _ _ _ _ _ _ _ _ _ What about man's thoughts and hearts? _ _ _ _ _ _ _ _ _ 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How did the Lord feel about man? (6:6)_ _ _ _ _ _ _ _ _ _ _ _ _ _ _ _ _ _ _ _ _ _ _ _ _ _ _ _ _ _ _ _ _ _ _ _ _ _ _ _ _ _ _ _ _ What did the Lord plan to do?_ _ _ _ _ _ _ _ _ _ _ _ _ _ _ _ _ _ _ _ _ _ _ _ Who found grace?_ _ _ _ _ _ _  What is the description of this man's character?_ _ _ _ _ _ _ _ _ _ _ _ _ _ _ _ _ _ _ _ _ _ _ _ _ _ _ _ _ _ _ _ _ _ _ _ _ _ _ Who were his sons? 1_ _ _ _ _ _ _ _ _ 2_ _ _ _ _ _ _ 3_ _ 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What was the condition of the earth? (6:11) 1_ _ _ _ _ _ _ _ _ _ _ _ 2 _ _ _ _ _ _ _ _ _ _ _ _  What did the Lord intend to do? _ _ _ _ _ _ _ _ _ _ _ _ _ _ _ _ _ _ _ _ _ _ _ _ _ _ _ _ _ _ _ _ _ What instructions did he give Noah? (6:14)_ _ _ _ _ _ _ _ _ _ _ _ _ _ _ _ _ _ _ _ _ _ _ _ _ _ _ _ _ __ _ _ _ _ _ _ _ _ _ _  Length?_ _ _ _ _ _ _ _   Breadth?  _ _ _ _ _ _ _ _ _ Height?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o were to be saved? _ _ _ _ _ _ _ _ _ _ _ _ _ _ _ _ _ _ _ _ _ _ _  What about the animals? (6:19)_ _ _ _ _ _ _ _ _ _ _ _ _ _ _ _ _ _ _  What were they to do about food?_ _ _ _ _ _ _ _  _ _ _ _ _ _ _ _ _ _ _ _ _ _ _ _ _ _ _ _ _ _ _ _ _ _ _ How many clean?_ _ _ _ _ _  Unclean?_ _ _ _ _ - How long was it to rain? _ _ _ _ _ _ _ _  How long were they in the ark before it rained?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How deep was the water? (7:20)_ _ _ _ _ _ _ _ _ _ _ _ _ _ _ _ _ _  Where did the water come from?_ _ _ _ _ _ _ _ _ _ _ _ _ _ _ _ _ _ _ _ _ _ _ _ _ _ _ _ _ _ _ _ _ _ _ _ _ _ _ _ _ _ _ _ _ _ _ _ _ _ _ _ What happened to life outside the ark?_ _ _ _ _ _ _ _ _ _ _ _ _ _ _ _ _ Where did the ark come to rest? _ _ _ _ _ _ 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What did Noah sent forth first? _ _ _ _ _ _ _ _ _ _ _ _  Second? _ _ _ _ _ _ _ _ _  Third?_ _ _ _ _ _ _ _ _ _ _ What did they do? l_ _ _ _ _ _  _ _ _ _ _ _ _ _   2 _ _ _ _ _ _ _ _ _ _ _ _ _ _ _ 3_ _ _ _ _ _ _ _ _ _  _ _ _ _ _ _ _  How long was Noah in the ark? (See 7:10,11: 8:14) _ _ _ _ _ _ _ _ _ _ _ _  What did he do when he first got out? (8:20) _ _ _ _ _ _ _ _ _ _ _  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What would remain so long as the earth remained?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1_ _ _ _ _ _ _ _ _ _ _ _ _ 2_ _ _ _ _ _ _ _ _ _ _ 3_ _ _ _ _ _ _ _ _ _ _ 4_ _ _ _ _ _ _ _ _ _ _ _ _ 5_ _ _ _ _ _ _ _ _ _ _ 6_ _ _ _ _ _ _ _ _ _  7_ _ _ _ _ _ _ _ _ _ _ _ _  8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What was Noah and his sons to do? (9:1)_ _ _ _ _ _ _ _ _ _ _ _ _ _ _ _ _ _ _ _ _ _ _ _ _ _ _ _ _ _ _ _ _ _ _ _ _ _ _ _ _ _ _ What were they not to eat?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 xml:space="preserve">Of what did the rainbow become a token?_ _ _ _ _ _ _ _ _ _ _ _ _ _ _ _ _ _ _ _ _ _ _ _ _ _ _ _ _ _ _ _ _ _ _ _ _ _ _ _ _ _ Between whom was this covenant? (9:12)_ _ _ _ _ _ _ _ _ _ _ _ _ _ _ _ _ _ _ _ _ _ _  What was Noah's occupation? (Ch. 9) _ _ _ _ _ _ _ _ _ _ _ _ _ _ _ _  What did Shem &amp; Japheth do for their father?_ _ _ _ _ _ _ _ _ _ _ _ _ _ _ _ _ _ _ _ _ _ _  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at curse was placed on Canaan?_ _ _ _ _ _ _ _ _ _ _ _ _ _ _ _ _ _ What was Japheth's blessings?_ _ _ _ _ _ _ _ _ _ _ _ _ _ _ _ _ _ _ _ _ _ _  _ _ _ _ _ _ _ _ _ _ _ _   Which became the father of the Gentile nations? (10:2-6)_ _ _ _ _ _ _ _ _ _ _ _ _ _ _ Through which did the Christ come?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How many languages were there?(11:1) _ _ _ _ _ _ _ _  Where was the tower of Babel built? _ _ _ _ _ _ _ _ _ _ _ _ _ _ _ _ _ _ _ _ _ _ _  Of what was it built?_ _  _ _ _ _ _ _ _ _ _ _ _ _ _ _ _ _ _ _ _ _ _ _ _  What caused them to leave off the building?_ _ _ _ _ _ _ _ _ _ _ _ _ _ _ _ _  In what did this result?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The sons of God saw the daughters of men were: 1. rich; 2. wicked; 3. fair; 4. g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God's displeasure was brought about by:  1. Cain's success; 2.Methuselah's long age;  3. Intermarriage of sons of God with the daughters of me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The earth was:    1.  corrupt;   2.  filled with violence;   3.  trying to reach the mo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The ark had:  1. one;  2. three;  3. six;   stori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The ark had:  1. one;  2. three;  3. six;  door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The ark's door was closed by:   1. Noah;   2. Ham; 3. Shem;  4. Noah's wife;  5. men of the world;  6. G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The waters prevailed:  1. 40 days; 2. 150 days; 3. a year; upon the ear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One dove returned with;   1.  a bracelet;   2.  a worm; 3. a coin;     4. a leaf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After the flood, Noah:  1. built a better ark;  2. built an altar;  3. enjoyed only summertime;  4. got drunk;  5. had no job;  6. lived to be 950 years ol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The city of Babel was stopped by:  1. confusion;  2. a strike;  3. a flood;  4. a fir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ING  (Group 1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. Spirit</w:t>
        <w:tab/>
        <w:tab/>
        <w:tab/>
        <w:tab/>
        <w:t>_____Gopher woo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. Giants</w:t>
        <w:tab/>
        <w:tab/>
        <w:tab/>
        <w:tab/>
        <w:t>_____Grew very wick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 Ark</w:t>
        <w:tab/>
        <w:tab/>
        <w:tab/>
        <w:tab/>
        <w:t>_____Only eight soul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4. Clean beasts</w:t>
        <w:tab/>
        <w:tab/>
        <w:tab/>
        <w:t>_____Not always strive with m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5. Mountains</w:t>
        <w:tab/>
        <w:tab/>
        <w:tab/>
        <w:t>_____Covered by 15 cubit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6. Noah</w:t>
        <w:tab/>
        <w:tab/>
        <w:tab/>
        <w:tab/>
        <w:t>_____Were broken up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7. Man</w:t>
        <w:tab/>
        <w:tab/>
        <w:tab/>
        <w:tab/>
        <w:t>_____By seven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8. Saved</w:t>
        <w:tab/>
        <w:tab/>
        <w:tab/>
        <w:tab/>
        <w:t>_____by two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9. Fountains</w:t>
        <w:tab/>
        <w:tab/>
        <w:tab/>
        <w:t>_____Was righteou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 Unclean beasts</w:t>
        <w:tab/>
        <w:tab/>
        <w:t>_____In the earth in those day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(Matching Group 2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. 2nd month 17th day</w:t>
        <w:tab/>
        <w:tab/>
        <w:t>_____Seal of the covenan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. 1st month 1st day</w:t>
        <w:tab/>
        <w:tab/>
        <w:tab/>
        <w:t>_____Planted a vineyar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 2nd month 27th day</w:t>
        <w:tab/>
        <w:tab/>
        <w:t xml:space="preserve">_____Dwell in tents of Shem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4. Clean beasts</w:t>
        <w:tab/>
        <w:tab/>
        <w:tab/>
        <w:t>_____In the land of Shina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5. Rainbow</w:t>
        <w:tab/>
        <w:tab/>
        <w:tab/>
        <w:tab/>
        <w:t>_____Began to rai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6. Noah</w:t>
        <w:tab/>
        <w:tab/>
        <w:tab/>
        <w:tab/>
        <w:tab/>
        <w:t>_____Father of Abraha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7. Japheth</w:t>
        <w:tab/>
        <w:tab/>
        <w:tab/>
        <w:tab/>
        <w:t>_____Burnt offerings on altar 8:20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8. A city</w:t>
        <w:tab/>
        <w:tab/>
        <w:tab/>
        <w:tab/>
        <w:tab/>
        <w:t>_____Waters were dried off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9. Terah</w:t>
        <w:tab/>
        <w:tab/>
        <w:tab/>
        <w:tab/>
        <w:tab/>
        <w:t>_____Noah came from ark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 A tower</w:t>
        <w:tab/>
        <w:tab/>
        <w:tab/>
        <w:tab/>
        <w:t>_____to make a nam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1.</w:t>
        <w:tab/>
        <w:t>Were the sons of God probably the decedents of Seth? (4:2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2.</w:t>
        <w:tab/>
        <w:t>Did God give man any time to repen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3.</w:t>
        <w:tab/>
        <w:t>Was every living creature on the face of the earth not in the ark/destroye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4.</w:t>
        <w:tab/>
        <w:t>Does ch. 7:19 sound like it was a universal flo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5.</w:t>
        <w:tab/>
        <w:t>Did Noah remember the Lord after the flo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6.</w:t>
        <w:tab/>
        <w:t>When we see the rainbow we are to remember that one day there will be another flood like the one in Noah's day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7.</w:t>
        <w:tab/>
        <w:t>Did Methuselah die the year of the flo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8.</w:t>
        <w:tab/>
        <w:t>Was it possible for Methuselah to have seen Adam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 9.</w:t>
        <w:tab/>
        <w:t>Could Shem have told the story of the flood to Abraham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 10.</w:t>
        <w:tab/>
        <w:t>Does the Scripture give us a general idea where the decedents of Ham, Shem, and Japheth settled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1.</w:t>
        <w:tab/>
        <w:t>The Lord was never sorry that he mad man.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2.</w:t>
        <w:tab/>
        <w:t>Because the earth was filled with violence, God said he was going to forget about ma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3.</w:t>
        <w:tab/>
        <w:t>All aboard the ark went miraculously without food for a ye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4.</w:t>
        <w:tab/>
        <w:t>Noah was in the ark for over a ye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5.</w:t>
        <w:tab/>
        <w:t>God said they would not always have season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6.</w:t>
        <w:tab/>
        <w:t>After the flood, Noah &amp; sons were commanded to replenish the ear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7.</w:t>
        <w:tab/>
        <w:t>Noah's three sons were given identical blessing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8.</w:t>
        <w:tab/>
        <w:t>Ham, Shem, &amp; Japheth were the beginning of different nations. (10:32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9.</w:t>
        <w:tab/>
        <w:t>Diverse languages developed over a long period of hundreds of years and from living remotely from one anothe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10.</w:t>
        <w:tab/>
        <w:t>Terah and Abraham's home was in Ur of the Chalde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(Suggestion: Print the scripture location near your answer or question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-- Windell Gann     </w:t>
      </w:r>
      <w:r>
        <w:rPr>
          <w:rFonts w:eastAsia="Times New Roman" w:cs="Times New Roman"/>
          <w:color w:val="0000FF"/>
          <w:sz w:val="16"/>
        </w:rPr>
        <w:t>http://home.hiwaay.net/~wgann</w:t>
      </w:r>
      <w:r>
        <w:rPr>
          <w:rFonts w:eastAsia="Times New Roman" w:cs="Times New Roman"/>
          <w:color w:val="000000"/>
          <w:sz w:val="16"/>
        </w:rPr>
        <w:t xml:space="preserve">   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2Z</dcterms:created>
  <dc:creator/>
  <dc:description/>
  <dc:language>en-US</dc:language>
  <cp:lastModifiedBy/>
  <dcterms:modified xsi:type="dcterms:W3CDTF">2023-09-27T06:15:02Z</dcterms:modified>
  <cp:revision>0</cp:revision>
  <dc:subject/>
  <dc:title/>
</cp:coreProperties>
</file>